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REVAS25.LBR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VAS Z80/8080 DISASSEMBLER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COPYRIGHTED IN 1978 BY A.E. HAWLEY, IN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IS HEREBY RELEASED FOR PRIVATE INDIVIDUAL USE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OR DISTRIBUTED FOR PROFIT WITHOUT PRI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COPYRIGHT HOLDER. PUBLIC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 COMPUTER NETWORKS IS SPECIFICAL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TICE APPLIES ONLY TO VERSION 2.5;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ERCIALLY AVAILABLE ARE NOT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ARE NOT COVERED BY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 HA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DERA HEIGHTS RBBS/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3) 670 9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SOURCE CODE IS NOT PRESENT IN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ADE AVAILABLE FOR DOWNLOADING BY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 HA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Directory for B9:REVAS25 .LB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MAN   .TQT  7k : CPMAN   .WQ   6k : MAN1    .TQT 10k : MAN1    .WQ   9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2    .TQT 12k : MAN2    .WQ  11k : MAN3    .TQT  8k : MAN3    .WQ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   .ME   4k : REVAS   .COM  1k : REVAS   .LOD  5k : REVAS   .MON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80     .LIB 10k : Z80LIB  .DQC  7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   .ME   4k : REVAS   .COM  1k : REVAS   .LOD  5k : REVAS   .MON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80     .LIB 10k : Z80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